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NIA I ODBIORU ROBÓT BUDOWLAN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westycja: </w:t>
        <w:tab/>
        <w:t xml:space="preserve"> </w:t>
        <w:tab/>
        <w:t>REMONT LOKLAU MIESZKALNEGO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1560" w:hanging="14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res Inwestycji :   </w:t>
        <w:tab/>
        <w:t xml:space="preserve">ul. Mickiewicza 55/1 , 63-100 Śrem  </w:t>
      </w:r>
    </w:p>
    <w:p>
      <w:pPr>
        <w:pStyle w:val="Heading2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tabs>
          <w:tab w:val="clear" w:pos="708"/>
          <w:tab w:val="left" w:pos="1276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westor:   </w:t>
        <w:tab/>
        <w:t xml:space="preserve">       </w:t>
        <w:tab/>
        <w:t xml:space="preserve">Gmina Śre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Pl. 20-go Października 1 , 63-100 Śre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9.00.00.  ŚLUSARKA OKIENNA I DRZWIOW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PRZEDMIOT  ZAMÓWIENIA I SPECYFIKACJI TECHNICZNEJ 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9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PRZEDMIOT  ZAMÓWIENIA </w:t>
      </w:r>
    </w:p>
    <w:p>
      <w:pPr>
        <w:pStyle w:val="Normal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Szczegółowa Specyfikacja Techniczna ( SST ) zawiera wymagania wykonania i odbioru robót malarskich</w:t>
      </w:r>
    </w:p>
    <w:p>
      <w:pPr>
        <w:pStyle w:val="Normal"/>
        <w:ind w:firstLine="4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/>
        <w:ind w:left="4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  ZAKRES STOSOWANIA SPECYFIKACJI</w:t>
      </w:r>
    </w:p>
    <w:p>
      <w:pPr>
        <w:pStyle w:val="WWTekstpodstawowy3"/>
        <w:spacing w:lineRule="auto" w:line="288"/>
        <w:ind w:left="9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a specyfikacja będzie stosowana jako dokument przetargowy i kontraktowy przy zlecaniu i realizacji robót wymienionych w punkcie 1.1.</w:t>
      </w:r>
    </w:p>
    <w:p>
      <w:pPr>
        <w:pStyle w:val="WWTekstpodstawowy2"/>
        <w:spacing w:lineRule="auto" w:line="288"/>
        <w:ind w:left="96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stalenia zawarte w niniejszej specyfikacji obejmują wszystkie czynności umożliwiające i mające na celu wykonanie wszystkich robót remontowych przewidzianych w zamówieniu. Obejmują prace związane z dostawą materiałów, wykonawstwem i  wykończeniem robót murarskich, wykonywanych na miejscu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.3. Zakres robót objętych SST.</w:t>
      </w:r>
    </w:p>
    <w:p>
      <w:pPr>
        <w:pStyle w:val="Normal"/>
        <w:spacing w:lineRule="auto" w:line="288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Ustalenia zawarte w niniejszej SST dotyczą zasad prowadzenia robót związanych z wykonaniem okien i drzwi zewnętrznych.</w:t>
      </w:r>
    </w:p>
    <w:p>
      <w:pPr>
        <w:pStyle w:val="Normal"/>
        <w:spacing w:lineRule="auto" w:line="288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Zakres robót obejmuje:</w:t>
      </w:r>
    </w:p>
    <w:p>
      <w:pPr>
        <w:pStyle w:val="Normal"/>
        <w:spacing w:lineRule="auto" w:line="288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· okna PCV uchylno-rozwieralne, </w:t>
      </w:r>
    </w:p>
    <w:p>
      <w:pPr>
        <w:pStyle w:val="Normal"/>
        <w:spacing w:lineRule="auto" w:line="288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· drzwi tarasowe PCV rozwieralne, </w:t>
      </w:r>
    </w:p>
    <w:p>
      <w:pPr>
        <w:pStyle w:val="Normal"/>
        <w:spacing w:lineRule="auto" w:line="288"/>
        <w:ind w:left="960" w:hanging="0"/>
        <w:rPr/>
      </w:pPr>
      <w:r>
        <w:rPr>
          <w:rFonts w:cs="Arial" w:ascii="Arial" w:hAnsi="Arial"/>
        </w:rPr>
        <w:t xml:space="preserve">· drzwi stalowe zewnętrzne, </w:t>
      </w:r>
    </w:p>
    <w:p>
      <w:pPr>
        <w:pStyle w:val="Normal"/>
        <w:spacing w:lineRule="auto" w:line="288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· współczynnik Umax=l.l W/m2*K, dla okien i drzwi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.4. Określenia podstawowe.</w:t>
      </w:r>
    </w:p>
    <w:p>
      <w:pPr>
        <w:pStyle w:val="Normal"/>
        <w:spacing w:lineRule="auto" w:line="288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Określenia podstawowe podane w niniejszej SST są zgodne z zamieszczonymi w OST "Wymagania ogólne"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.</w:t>
      </w:r>
    </w:p>
    <w:p>
      <w:pPr>
        <w:pStyle w:val="Normal"/>
        <w:spacing w:lineRule="auto" w:line="288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OST "Wymagania ogólne" pkt. 1.5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2. Materiały.</w:t>
      </w:r>
    </w:p>
    <w:p>
      <w:pPr>
        <w:pStyle w:val="Normal"/>
        <w:spacing w:lineRule="auto" w:line="288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Do wykonania robót wymienionych w punkcie 1.3 należy użyć następujących materiałów:</w:t>
      </w:r>
    </w:p>
    <w:p>
      <w:pPr>
        <w:pStyle w:val="Normal"/>
        <w:numPr>
          <w:ilvl w:val="0"/>
          <w:numId w:val="3"/>
        </w:numPr>
        <w:spacing w:lineRule="auto" w:line="288"/>
        <w:ind w:left="12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file PCV z przekładką termiczną, </w:t>
      </w:r>
    </w:p>
    <w:p>
      <w:pPr>
        <w:pStyle w:val="Normal"/>
        <w:numPr>
          <w:ilvl w:val="0"/>
          <w:numId w:val="3"/>
        </w:numPr>
        <w:spacing w:lineRule="auto" w:line="288"/>
        <w:ind w:left="12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cia okienne i drzwiowe, </w:t>
      </w:r>
    </w:p>
    <w:p>
      <w:pPr>
        <w:pStyle w:val="Normal"/>
        <w:numPr>
          <w:ilvl w:val="0"/>
          <w:numId w:val="3"/>
        </w:numPr>
        <w:spacing w:lineRule="auto" w:line="288"/>
        <w:ind w:left="12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zyby klej one, </w:t>
      </w:r>
    </w:p>
    <w:p>
      <w:pPr>
        <w:pStyle w:val="Normal"/>
        <w:numPr>
          <w:ilvl w:val="0"/>
          <w:numId w:val="3"/>
        </w:numPr>
        <w:spacing w:lineRule="auto" w:line="288"/>
        <w:ind w:left="12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otwy stalowe dobrane do przyjętego systemu, </w:t>
      </w:r>
    </w:p>
    <w:p>
      <w:pPr>
        <w:pStyle w:val="Normal"/>
        <w:numPr>
          <w:ilvl w:val="0"/>
          <w:numId w:val="3"/>
        </w:numPr>
        <w:spacing w:lineRule="auto" w:line="288"/>
        <w:ind w:left="1200" w:hanging="360"/>
        <w:rPr/>
      </w:pPr>
      <w:r>
        <w:rPr>
          <w:rFonts w:cs="Arial" w:ascii="Arial" w:hAnsi="Arial"/>
        </w:rPr>
        <w:t>szczeliwa termiczne.</w:t>
      </w:r>
    </w:p>
    <w:p>
      <w:pPr>
        <w:pStyle w:val="Normal"/>
        <w:spacing w:lineRule="auto" w:line="288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3. Sprzęt.</w:t>
      </w:r>
    </w:p>
    <w:p>
      <w:pPr>
        <w:pStyle w:val="Normal"/>
        <w:spacing w:lineRule="auto" w:line="288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OST "Wymagania ogólne" pkt. 3.</w:t>
      </w:r>
    </w:p>
    <w:p>
      <w:pPr>
        <w:pStyle w:val="Normal"/>
        <w:spacing w:lineRule="auto" w:line="288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przęt stosowany do wykonania robót powinien być zaakceptowany przez Inspektora Nadzoru.</w:t>
      </w:r>
    </w:p>
    <w:p>
      <w:pPr>
        <w:pStyle w:val="Normal"/>
        <w:spacing w:lineRule="auto" w:line="288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Do wykonania robót związanych z montażem okien stosować następujący sprzęt i narzędzia:</w:t>
      </w:r>
    </w:p>
    <w:p>
      <w:pPr>
        <w:pStyle w:val="Normal"/>
        <w:spacing w:lineRule="auto" w:line="288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rusztowanie przestawne, elektronarzędzia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4. Transport.</w:t>
      </w:r>
    </w:p>
    <w:p>
      <w:pPr>
        <w:pStyle w:val="Normal"/>
        <w:spacing w:lineRule="auto" w:line="288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OST "Wymagania ogólne" pkt. 4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4.1. Użyte pojazdy poruszające się po drogach publicznych powinny spełniać wymagania dotyczące przepisów i przepisów ruchu drogowego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5. Wykonanie robót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OST "Wymagania ogólne" pkt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Zasady wbudowania i odbioru stolarki okiennej: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Montaż wykonać wg instrukcji podanej przez producenta i z zastosowaniem zalecanych przez niego akcesoriów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5.1 Zakres wykonywanych robót:</w:t>
      </w:r>
    </w:p>
    <w:p>
      <w:pPr>
        <w:pStyle w:val="Normal"/>
        <w:numPr>
          <w:ilvl w:val="0"/>
          <w:numId w:val="4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nie obmiarów otworów okiennych i drzwiowych, </w:t>
      </w:r>
    </w:p>
    <w:p>
      <w:pPr>
        <w:pStyle w:val="Normal"/>
        <w:numPr>
          <w:ilvl w:val="0"/>
          <w:numId w:val="4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ontaż okien i drzwi, </w:t>
      </w:r>
    </w:p>
    <w:p>
      <w:pPr>
        <w:pStyle w:val="Normal"/>
        <w:numPr>
          <w:ilvl w:val="0"/>
          <w:numId w:val="4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rawdzenie pionowości i poziomów zamontowanej stolarki, </w:t>
      </w:r>
    </w:p>
    <w:p>
      <w:pPr>
        <w:pStyle w:val="Normal"/>
        <w:numPr>
          <w:ilvl w:val="0"/>
          <w:numId w:val="4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>uzupełnienie ewentualnych ubytków i przygotowanie stolarki do odbioru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6. Kontrola jakości robót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OST "Wymagania ogólne" pkt. 6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Poszczególne etapy wykonania robót powinny być zaakceptowane przez Inspektora Nadzoru. Fakt ten należy potwierdzić wpisem do dziennika budowy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Kontrola jakości robót powinna obejmować:</w:t>
      </w:r>
    </w:p>
    <w:p>
      <w:pPr>
        <w:pStyle w:val="Normal"/>
        <w:numPr>
          <w:ilvl w:val="0"/>
          <w:numId w:val="2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jakość użytych materiałów, </w:t>
      </w:r>
    </w:p>
    <w:p>
      <w:pPr>
        <w:pStyle w:val="Normal"/>
        <w:numPr>
          <w:ilvl w:val="0"/>
          <w:numId w:val="2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ontrolę wykonania okien zgodnie z przedmiotowymi normami i przepisami, </w:t>
      </w:r>
    </w:p>
    <w:p>
      <w:pPr>
        <w:pStyle w:val="Normal"/>
        <w:numPr>
          <w:ilvl w:val="0"/>
          <w:numId w:val="2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ontrola osadzenia parapetów, </w:t>
      </w:r>
    </w:p>
    <w:p>
      <w:pPr>
        <w:pStyle w:val="Normal"/>
        <w:numPr>
          <w:ilvl w:val="0"/>
          <w:numId w:val="2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ontrolę wykonania montażu okien w oparciu o instrukcję montażu, </w:t>
      </w:r>
    </w:p>
    <w:p>
      <w:pPr>
        <w:pStyle w:val="Normal"/>
        <w:numPr>
          <w:ilvl w:val="0"/>
          <w:numId w:val="2"/>
        </w:numPr>
        <w:spacing w:lineRule="auto" w:line="288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ontrola całości wykonania prac poprzez ocenę zgodności z dokumentacją projektową 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Materiały przeznaczone do wbudowania muszą posiadać odpowiednie atesty oraz być zaakceptowane przez Inspektora Nadzoru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Akceptacja polega na wizualnej ocenie stanu materiałów, pomiarach, zgodności z kartą techniczną produktu oraz udokumentowaniu tego wpisem do dziennika budowy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7. Obmiar robót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OST "Wymagania ogólne" pkt. 7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stką obmiarowa stolarki okiennej i drzwiowej </w:t>
        <w:tab/>
        <w:tab/>
        <w:tab/>
        <w:t>1.00 m2 i 1 szt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8. Odbiór robót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OST "Wymagania ogólne" pkt. 8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Poszczególne etapy montażu okien i drzwi powinny być odebrane i zaakceptowane przez Inspektora Nadzoru. Odbioru robót (stwierdzenie wykonania zakresu robót przewidzianego w dokumentacji), dokonuje Inspektor Nadzoru, po zgłoszeniu przez wykonawcę do odbioru tych robót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Odbiór powinien być przeprowadzony w czasie umożliwiającym wykonanie ewentualnych poprawek bez opóźniania postępu robót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Ewentualne roboty poprawkowe wykonawca wykona na własny koszt w terminie ustalonym z Inspektorem Nadzoru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Odbiory robót zanikających i ulegających zakryciu należy prowadzić w miarę postępu robót kontrolując ich jakość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Odbiory częściowe i końcowe prowadzić zgodnie z zasadami podanymi w punkcie 6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Jeżeli chociaż jedno badanie daje wynik negatywny wykonane roboty należy uznać za niezgodne z wymaganiami norm i kontraktu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W takiej sytuacji wykonawca jest zobowiązany doprowadzić roboty do zgodności z normą i dokumentacją projektową, i zgłosić je do ponownego odbioru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8.1. Roboty uznaje się za wykonane zgodnie z dokumentacją projektową i SST jeżeli wszystkie badania i pomiary dają wynik pozytywny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9. Warunki płatności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OST "Wymagania ogólne" pkt. 9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0. Przepisy związane.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Warunki techniczne wykonania i odbioru robót budowlano montażowych. Roboty ogólnobudowlane (aktualnie obowiązujące), 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rzepisy bhp przy robotach demontaż istniejącej stolarki okiennej i osadzenie stolarki okiennej i transportowych, 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Karty techniczne i instrukcje producenta zastosowanych materiałów, 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PN-90/B-92010 Elementy i segmenty ścienne aluminiowe, </w:t>
      </w:r>
    </w:p>
    <w:p>
      <w:pPr>
        <w:pStyle w:val="Normal"/>
        <w:spacing w:lineRule="auto" w:line="288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PN-B-94423: 1998 Okucia budowlane. Klamki klameczki uchwyty i tarcze. Tulejki łożyskowe, podkładki i nakrętki kołpakowe, </w:t>
      </w:r>
    </w:p>
    <w:p>
      <w:pPr>
        <w:pStyle w:val="Normal"/>
        <w:spacing w:lineRule="auto" w:line="288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PN-B-94025: 1998 Okucia budowlane. Zakrętki. </w:t>
      </w:r>
    </w:p>
    <w:p>
      <w:pPr>
        <w:pStyle w:val="Normal"/>
        <w:spacing w:lineRule="auto" w:line="288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19:00Z</dcterms:created>
  <dc:creator>UMGR</dc:creator>
  <dc:description/>
  <cp:keywords/>
  <dc:language>en-US</dc:language>
  <cp:lastModifiedBy>Piotr Kozłowski</cp:lastModifiedBy>
  <cp:lastPrinted>2007-02-19T14:31:00Z</cp:lastPrinted>
  <dcterms:modified xsi:type="dcterms:W3CDTF">2017-04-28T08:36:00Z</dcterms:modified>
  <cp:revision>4</cp:revision>
  <dc:subject/>
  <dc:title>B</dc:title>
</cp:coreProperties>
</file>